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pomieszczeń WC w budynku biurowym Oddziału Nadpilicznych Parków Krajobrazowych w Moszczenicy ul. Piotrkowska 1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000"/>
        <w:gridCol w:w="7982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353-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z muru ościeżnic stalowych lub krat okiennych o pow. do 2 m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346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fragmentów ścianek z cegieł na zaprawie cementowo-wapiennej o grubości 1/2 ce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322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dzenie ościeżnic stalowych o powierzchni otworu do 2.0 m² w ścianach z cegie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020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drzwi wejściowych szer. 80 cm do W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821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płytek okładzinowych ściennych kamionkowych i ceramicznych 15x15 układanych na kleju o pow. do 1.0 m² w jednym miejs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212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biórka posadzki beton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21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ucie bruzd poziomych lub pionowych o przekroju do 0.040 m² w elementach z betonu żwir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102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wąskoprzestrzenne dla ułożenia poziomu kanalizacyj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208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bicie otworów o pow. do 0.05 m² w elementach stropowych dla pionu kanalizacyj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203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z PVC kanalizacyjne o śr. 110 mm w gotowych wykopach, wewnątrz budynków o połączeniach wcis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211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wykonanie podejść odpływowych z PVC o śr. 110 mm o połączeniach wcis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21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wykonanie podejść odpływowych z PVC o śr. 50 mm o połączeniach wcisk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06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stalowe ocynkowane o śr. nominalnej 25 mm o połączeniach gwintowanych, na ścianach w budynkach niemieszk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15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a 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za podejścia dopływowe w rurociągach stalowych do zaworów czerpalnych, baterii, mieszaczy, hydrantów itp. o połączeniu sztywnym o śr. nominalnej 2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130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ry przelotowe i zwrotne instalacji wodociągowych z rur stalowych o śr. nominalnej 1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207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posadzki w W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1 0812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posadzki w WC z płytek 30 x 3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2 0225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miski ustępowej kompakt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2 0132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baterii umywalkowej ściennej lub stojąc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4-02 022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umywalki porcelanowej ze wspornikami z syfonem z tworzy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24 2015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ścianek działowych kabin WC w obudowie z kształtowników alumini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24 2015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drzwi wejściowych do kabin W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15 0505-03 -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wymienniki ciepła o poj. 100 l wraz z pompą obiegową oraz wyłącznikiem czasowym w kotłow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02:00Z</dcterms:created>
  <dc:creator>Nazwisko</dc:creator>
  <dc:description/>
  <cp:keywords/>
  <dc:language>en-US</dc:language>
  <cp:lastModifiedBy>ZPKWŁ</cp:lastModifiedBy>
  <cp:lastPrinted>2014-01-17T12:45:00Z</cp:lastPrinted>
  <dcterms:modified xsi:type="dcterms:W3CDTF">2014-08-08T08:30:00Z</dcterms:modified>
  <cp:revision>11</cp:revision>
  <dc:subject/>
  <dc:title>HYDROGEOWIERT Sp</dc:title>
</cp:coreProperties>
</file>