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 nr 4</w:t>
      </w:r>
      <w:bookmarkStart w:id="0" w:name="_GoBack"/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 xml:space="preserve">Przygotowanie i druk zestawu 7 map przyrodniczo-turystycznych parków krajobrazowych województwa łódzkiego (naniesienie treści, </w:t>
      </w:r>
      <w:r>
        <w:rPr>
          <w:rFonts w:cs="Calibri" w:ascii="Calibri" w:hAnsi="Calibri"/>
          <w:b/>
          <w:spacing w:val="10"/>
          <w:sz w:val="28"/>
          <w:szCs w:val="28"/>
        </w:rPr>
        <w:t>spójna, jednolita koncepcja graficzna dla wszystkich map, obróbka zdjęć i grafik, naniesienie siatki kartograficznej ze współrzędnymi geograficznymi oraz zapewnienie zgodności z GPS, druk, przygotowanie wersji internetowej PDF oraz wersji cyfrowej rastrowej na nośniku CD do niekomercyjnego wykorzystania, przygotowanie po 15 egzemplarzy z każdego rodzaju, zafoliowanych egzemplarzy do powieszenia na ścianie</w:t>
      </w:r>
      <w:r>
        <w:rPr>
          <w:rFonts w:cs="Calibri" w:ascii="Calibri" w:hAnsi="Calibri"/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78"/>
        <w:gridCol w:w="5978"/>
        <w:gridCol w:w="1144"/>
        <w:gridCol w:w="1134"/>
        <w:gridCol w:w="1418"/>
        <w:gridCol w:w="1559"/>
        <w:gridCol w:w="184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mple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gzemplarzy w komple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ena  egzemplarz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druk siedmiu map przyrodniczo-turystycznych dla parków krajobrazowy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imowskiego Parku Krajobrazow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lskiego Parku Krajobrazow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ejowskiego Parku Krajobrazow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borskiego Parku Krajobrazow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Załęczańskiego Parku Krajobrazow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u Krajobrazowego Międzyrzecza Warty i Widaw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u Krajobrazowego Wzniesień Łódzki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map od 1:30000 do 1:50000, dwustronne kolorowe, arkusze map bigowane i składane „w harmonijkę” do formatu „kieszonkowego” (ok. 22 x 11 c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5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ind w:right="64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42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1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6:00Z</dcterms:created>
  <dc:creator>Nazwisko</dc:creator>
  <dc:description/>
  <cp:keywords/>
  <dc:language>en-US</dc:language>
  <cp:lastModifiedBy>ZPKWŁ</cp:lastModifiedBy>
  <cp:lastPrinted>2014-01-17T12:45:00Z</cp:lastPrinted>
  <dcterms:modified xsi:type="dcterms:W3CDTF">2015-07-09T13:46:00Z</dcterms:modified>
  <cp:revision>4</cp:revision>
  <dc:subject/>
  <dc:title>HYDROGEOWIERT Sp</dc:title>
</cp:coreProperties>
</file>